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423049869"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448842425"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